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nombres de 1 à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oupe sur les traits épais. Mélange. Refais le puzzle et colle dans ton ca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nombres de 1 à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oupe sur les traits épais. Mélange. Refais le puzzle et colle dans ton ca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0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4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7:19:00Z</dcterms:created>
  <dc:creator>nicolas pinel</dc:creator>
  <dc:description/>
  <cp:keywords/>
  <dc:language>en-US</dc:language>
  <cp:lastModifiedBy>Nicolas Pinel</cp:lastModifiedBy>
  <dcterms:modified xsi:type="dcterms:W3CDTF">2017-08-23T06:43:00Z</dcterms:modified>
  <cp:revision>4</cp:revision>
  <dc:subject/>
  <dc:title/>
</cp:coreProperties>
</file>